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7.12.2014 года № 463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6-2017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62,1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49,3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62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49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296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745,4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296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745,4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296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745,4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334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296,1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334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296,1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334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296,1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725 754,9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44 046,6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5 754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44 046,6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725 754,9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44 046,6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725 754,9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44 046,6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5 754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4 046,6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5 754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44 046,6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25 754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44 046,6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5 754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744 046,6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                                                                                           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Анна Белай</cp:lastModifiedBy>
  <cp:lastPrinted>2014-12-04T08:24:00Z</cp:lastPrinted>
  <dcterms:modified xsi:type="dcterms:W3CDTF">2014-12-29T11:07:00Z</dcterms:modified>
  <cp:revision>283</cp:revision>
  <dc:subject/>
  <dc:title>Приложение 12</dc:title>
</cp:coreProperties>
</file>